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une 20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00 - 2:30 p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2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6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3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You are allowed to use a calculator, but you don't need one for the simple calculations on the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une 20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00 - 2:30 p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2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6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 marks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 (20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 (33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 (26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 (27 mark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 pen, pencil (for the Scantron sheet), eraser.  You are allowed to use a calculator, but you don't need one for the simple calculations on the ex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.  The exam doesn't cover EVERYTHING we've learned.  Here is a list of </w:t>
      </w:r>
      <w:r>
        <w:rPr>
          <w:rFonts w:cs="Arial" w:ascii="Arial" w:hAnsi="Arial"/>
          <w:i/>
        </w:rPr>
        <w:t>some</w:t>
      </w:r>
      <w:r>
        <w:rPr>
          <w:rFonts w:cs="Arial" w:ascii="Arial" w:hAnsi="Arial"/>
        </w:rPr>
        <w:t xml:space="preserve"> of the topics that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61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stry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ll structures (organel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/function of cell membrane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bolic Processe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law of thermodyna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ond energy calculat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diction of spontaneous chan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eedback inhibition of cellular respi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xiation of lipids &amp; proteins for ener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tructure of photosyste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ction/absorption spectrum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Genetic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haracteristics of eukaryotic non-coding D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utations; restriction map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nterpreting gel electrophoresis results, PCR, microarray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genomics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ostasis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hermoregul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egnancy, HRT, oogenesis &amp; spermatogenes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entral nervous sys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functions of the various parts of the br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&amp;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xtbook Self-Quiz and Chapter Review sections are also useful for extra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48:00Z</dcterms:created>
  <dc:creator>rubina khan</dc:creator>
  <dc:description/>
  <cp:keywords/>
  <dc:language>en-US</dc:language>
  <cp:lastModifiedBy>rubina khan</cp:lastModifiedBy>
  <dcterms:modified xsi:type="dcterms:W3CDTF">2013-06-11T14:52:00Z</dcterms:modified>
  <cp:revision>4</cp:revision>
  <dc:subject/>
  <dc:title>SBI4U Final Exam</dc:title>
</cp:coreProperties>
</file>